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ZSauiBE8iT6vbZlm7iuJEAKIOW/UY7LV6Zdu5+zZPDYpGkaXUm37LJoCEBwPzbd/iDnqvE
xKNkO3RpjqhkZWKANX0/9VW3cGGSx4LC1dWeuHzkOSWpI5/BtA+97ArumbZilKkIrEVkHnG/
u8sZkIJDB6d72qN5calnIHEM8Z+W64vG9RpBB6A5caobcKx07X1B0xbgcTJwTmZ8LDrcMzaW
YliYxoU02CYSJn+22l</vt:lpwstr>
  </property>
  <property fmtid="{D5CDD505-2E9C-101B-9397-08002B2CF9AE}" pid="3" name="_2015_ms_pID_7253431">
    <vt:lpwstr>cliP05DDQxI8+nBLvaDxId2PJr2gBwlc52BOZrZsHj3jjTANW5cenr
Yu4f0f5x/h1HOdC0Nb664f9Dh+oy9gvm1BiAKdY2g5gth1laGtn+7ws4dAmOxq+FnSISbqZt
SjQuwjHe/w8RTsC4LsZDsSsBBFRYMMM4pCuYMxkGP6xx/2TjifH8WRO2Y7olTDJAJmvLZH84
s93bn1S2QyAoGVU9wVxQV5zK0iywKTM2Aian</vt:lpwstr>
  </property>
  <property fmtid="{D5CDD505-2E9C-101B-9397-08002B2CF9AE}" pid="4" name="_2015_ms_pID_7253431_00">
    <vt:lpwstr>_2015_ms_pID_7253431</vt:lpwstr>
  </property>
  <property fmtid="{D5CDD505-2E9C-101B-9397-08002B2CF9AE}" pid="5" name="_2015_ms_pID_7253432">
    <vt:lpwstr>t6NOCDFF1bK8CNPb9LO6Kl/W1y7DKPFCWKTe
U+MFRDXrq9NmifSQNqHY8gwFz0h9OpzuGNGEs6SUBCaUHFj3Y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